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76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uto" w:line="276"/>
        <w:rPr>
          <w:rFonts w:ascii="ScalaSans" w:hAnsi="ScalaSans" w:cs="ScalaSans"/>
          <w:b/>
          <w:b/>
          <w:bCs/>
          <w:color w:val="000000"/>
          <w:spacing w:val="7"/>
          <w:sz w:val="32"/>
          <w:szCs w:val="32"/>
          <w:lang w:val="hu-HU"/>
        </w:rPr>
      </w:pPr>
      <w:r>
        <w:rPr>
          <w:rFonts w:cs="ScalaSans" w:ascii="ScalaSans" w:hAnsi="ScalaSans"/>
          <w:b/>
          <w:bCs/>
          <w:color w:val="000000"/>
          <w:spacing w:val="7"/>
          <w:sz w:val="32"/>
          <w:szCs w:val="32"/>
          <w:lang w:val="hu-HU"/>
        </w:rPr>
      </w:r>
    </w:p>
    <w:p>
      <w:pPr>
        <w:pStyle w:val="BasicParagraph"/>
        <w:spacing w:lineRule="auto" w:line="276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166-1/2017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január 26-a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Önkormányzati tulajdonú sportlétesítmények üzemeltetés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ktatási, Kulturális és Sport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és a Hévízi Sportkör egymással 2011. március 23-án használati szerződést kötöttek a Hévíz (belterület) 963. hrsz-ú ingatlanra vonatkozóan. A 2012. március 30-án kelt szerződéssel a Felek megállapodtak a Hévíz 1455/8. és 1455/97. hrsz-ú ingatlanok vonatkozásában. A 2013. január 17-én használati szerződést egységes szerkezetbe foglaló módosító szerződéssel a Használó jogosultságát kibővítették a Hévíz (belterület) 1455/79., 1455/97., 1455/83. és 1455/9. hrsz-ú ingatlanok vonatkozásában is. A 2013. április 23. napján kelt következő módosítással került a Sportkör által használt ingatlanok közé a Hévíz (belterület) 1455/106. hrsz-ú ingatla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gatlanok Hévíz Város Önkormányzat kizárólagos tulajdonát képezi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érintett ingatlanok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u w:val="single"/>
        </w:rPr>
        <w:t>Hévíz (belterület) 963. hrsz-ú ingatlan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vett „sporttelep és épületek” (sportpálya lelátó és sportöltöző épületek) megnevezéssel szerepel a tulajdoni lapon, az ingatlan területe: 1 ha 3858 m². Terheli az E.ON Dél-Dunántúli Áramhálózati Zrt. javára bejegyzett vezetékjog (9 m²), az ingatlan egyebekben per-, igény- és tehermentes. Az ingatlant az Önkormányzat határozatlan időre, térítésmentesen, a közösségi sportcélok feltételeinek biztosítása és az alapszabálya szerinti feladatainak, céljainak ellátása érdekében adta használatba a Sportkörnek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u w:val="single"/>
        </w:rPr>
        <w:t>Hévíz (belterület) 1455/8. hrsz-ú ingatlan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vett „beépítetlen terület” megnevezéssel szerepel a tulajdoni lapon, az ingatlan területe: 5239 m². Az ingatlan per-, igény- és tehermentes. Az ingatlant az Önkormányzat határozatlan időre, térítésmentesen, a közösségi sportcélok feltételeinek biztosítása és az alapszabálya szerinti feladatainak, céljainak ellátása érdekében adta használatba a Sportkörnek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u w:val="single"/>
        </w:rPr>
        <w:t>Hévíz (belterület) 1455/79. hrsz-ú ingatlan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vett „közterület” megnevezéssel szerepel a tulajdoni lapon, a valóságban az ingatlanon multi funkciós sportpálya található, az ingatlan területe: 1760 m². Terheli az E.ON Dél-Dunántúli Áramhálózati Zrt. javára bejegyzett vezetékjog (52 m²), az ingatlan egyebekben per-, igény- és tehermentes. Az ingatlant az Önkormányzat határozatlan időre, térítésmentesen, a közösségi sportcélok feltételeinek biztosítása és az alapszabálya szerinti feladatainak, céljainak ellátása érdekében adta használatba a Sportkörnek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u w:val="single"/>
        </w:rPr>
        <w:t>Hévíz (belterület) 1455/97. hrsz-ú ingatlan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vett „közterület” megnevezéssel szerepel a tulajdoni lapon, a valóságban az ingatlanon 20×40 m-es kis műfüves pálya található, az ingatlan területe: 3196 m². Terheli az E.ON Dél-Dunántúli Áramhálózati Zrt. javára bejegyzett vezetékjog (12 m², 180 m²), a Magyar Állam javára 14.573.158.- Forint és járulékai erejéig a társasági adóról és az osztalékadóról szóló 1996. évi LXXXI. törvény (Tao tv.) 22/C. § (6) bekezdés a., pontja alapján bejegyzett jelzálogjog. Az ingatlan egyebekben per-, igény- és tehermentes. Az ingatlant az Önkormányzat határozatlan időre, térítésmentesen, a közösségi sportcélok feltételeinek biztosítása és az alapszabálya szerinti feladatainak, céljainak ellátása érdekében adta használatba a Sportkörnek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u w:val="single"/>
        </w:rPr>
        <w:t>Hévíz (belterület) 1455/83. hrsz-ú ingatlan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vett „beépítetlen terület” megnevezéssel szerepel a tulajdoni lapon, az ingatlan területe: 2526 m². Terheli az E.ON Dél-Dunántúli Áramhálózati Zrt. javára bejegyzett vezetékjog (62 m²), a Magyar Állam javára 73.724.010.- Forint és járulékai erejéig a társasági adóról és az osztalékadóról szóló 1996. évi LXXXI. törvény (Tao tv.) 22/C. § (6) bekezdés a., pontja alapján bejegyzett jelzálogjog. Az ingatlan egyebekben per-, igény- és tehermentes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u w:val="single"/>
        </w:rPr>
        <w:t>Hévíz (belterület) 1455/9. hrsz-ú ingatlan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vett „beépítetlen terület” megnevezéssel szerepel a tulajdoni lapon, az ingatlan területe: 4900 m². Terheli a Magyar Állam javára 73.724.010.- Forint és járulékai erejéig a társasági adóról és az osztalékadóról szóló 1996. évi LXXXI. törvény (Tao tv.) 22/C. § (6) bekezdés a., pontja alapján bejegyzett jelzálogjog. Az ingatlan egyebekben per-, igény- és tehermentes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1455/83. és 1455/9. hrsz-ú ingatlanokon a valóságban egy 105×68 m-es nagy műfüves pálya található. Az ingatlanokat az Önkormányzat határozatlan időre, térítésmentesen, a közösségi sportcélok feltételeinek biztosítása és az alapszabálya szerinti feladatainak, céljainak ellátása érdekében adta használatba a Sportkörne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u w:val="single"/>
        </w:rPr>
        <w:t>Hévíz (belterület) 1455/106. hrsz-ú ingatlan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vett „közterület” megnevezéssel szerepel a tulajdoni lapon, az ingatlan területe: 3158 m². Az ingatlanon „lelátó” található a nagy műfüves pálya kiszolgálására. Terheli az E.ON Dél-Dunántúli Áramhálózati Zrt. javára bejegyzett vezetékjog (38 m²). Az ingatlan egyebekben per-, igény- és tehermentes. Az ingatlant az Önkormányzat határozatlan időre, térítésmentesen, a közösségi sportcélok feltételeinek biztosítása és az alapszabálya szerinti feladatainak, céljainak ellátása érdekében adta használatba a Sportkörnek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portkör által használt ingatlanok körében a </w:t>
      </w:r>
      <w:r>
        <w:rPr>
          <w:rFonts w:cs="Arial" w:ascii="Arial" w:hAnsi="Arial"/>
          <w:b/>
        </w:rPr>
        <w:t>Hévíz (belterület) 1455/97. hrsz-ú</w:t>
      </w:r>
      <w:r>
        <w:rPr>
          <w:rFonts w:cs="Arial" w:ascii="Arial" w:hAnsi="Arial"/>
        </w:rPr>
        <w:t xml:space="preserve"> ingatlanon található </w:t>
      </w:r>
      <w:r>
        <w:rPr>
          <w:rFonts w:cs="Arial" w:ascii="Arial" w:hAnsi="Arial"/>
          <w:b/>
        </w:rPr>
        <w:t>„Senior játszótér”, „Kültéri kondi park” és „Skate pálya”</w:t>
      </w:r>
      <w:r>
        <w:rPr>
          <w:rFonts w:cs="Arial" w:ascii="Arial" w:hAnsi="Arial"/>
        </w:rPr>
        <w:t xml:space="preserve"> elnevezésű létesítmény használata szerződéses úton nem került még szabályozásr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portkör kötelezettséget vállalt arra, hogy az ingatlanokat az Önkormányzat érdekeinek figyelembevételével, állagukat megőrizve haszn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állagmegóvási, fenntartási, működési feladatok ellátásáról, továbbá a műfüves pályák folyamatos karbantartási tevékenységének ellátásáról a Hévízi Sportkör gondoskodi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portkör felelős az előírásoknak megfelelő a pályahasználatokat felügyelni, ellenőrizni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cél a nevezett ingatlanok vonatkozásában egy egységes használati szerződés aláírása, amely a Hévízi Sportkör és a GAMESZ tekintetében is megteremti az átlátható feladatellátás alapját, akként, hogy a létesítmény fenntartások feladatait a jövőben a GAMESZ látná el. Ennek megfelelően a GAMESZ-hez kerülne ennek forrása is. Indokolt megvizsgálni továbbá a TAO pénzek létesítmény üzemeltetési célra történő igénybevételének lehetőségét is. E vizsgálatok időt igényelnek, ezért elvi szinten javasolt megfogalmazni ezt a célt és elvégezni a szükséges vizsgálatokat, egyeztetéseke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sectPr>
          <w:type w:val="nextPage"/>
          <w:pgSz w:w="11906" w:h="16838"/>
          <w:pgMar w:left="1531" w:right="153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döntés egyszerű szótöbbséget igényel. 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720" w:firstLine="254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elrendeli annak megvizsgálását és kidolgozását, hogy a jelenleg Hévízi Sportkör használatában lévő önkormányzati sportlétesítmények és a sportköri létesítmények fenntartási feladatait a GAMESZ milyen módon és milyen források bevonásával tudná ellát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   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Hévízi Sportkö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Laczkó Mária GAMESZ vezető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   2017. április 30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836" w:footer="172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14035" cy="74961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749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14035" cy="75044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750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14035" cy="74720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747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>
          <w:trHeight w:val="529" w:hRule="atLeast"/>
        </w:trPr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9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 w:val="fals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 w:val="fals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 w:val="fals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 w:val="fals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 w:val="fals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 w:val="fals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b/>
      <w:i/>
      <w:sz w:val="24"/>
      <w:szCs w:val="20"/>
      <w:lang w:eastAsia="zh-CN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6:15:00Z</dcterms:created>
  <dc:creator>T-Cont Kft</dc:creator>
  <dc:description/>
  <cp:keywords/>
  <dc:language>en-US</dc:language>
  <cp:lastModifiedBy>Dr Tüske Róbert</cp:lastModifiedBy>
  <cp:lastPrinted>2017-01-18T12:08:00Z</cp:lastPrinted>
  <dcterms:modified xsi:type="dcterms:W3CDTF">2017-01-18T16:15:00Z</dcterms:modified>
  <cp:revision>2</cp:revision>
  <dc:subject/>
  <dc:title>Iktatószám: PMK/144/2011</dc:title>
</cp:coreProperties>
</file>